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Dep. Federado, tecnificación y Competición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VIII Nº 5B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SPLAZAMIENTO INDIVIDUAL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ENTIDAD  Aragonesa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.I.F.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CARGO QUE DESEMPEÑ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7_1982431444"/>
            <w:bookmarkStart w:id="1" w:name="__Fieldmark__7_1982431444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8_1982431444"/>
            <w:bookmarkStart w:id="3" w:name="__Fieldmark__8_1982431444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9_1982431444"/>
            <w:bookmarkStart w:id="5" w:name="__Fieldmark__9_1982431444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10_1982431444"/>
            <w:bookmarkStart w:id="7" w:name="__Fieldmark__10_1982431444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11_1982431444"/>
            <w:bookmarkStart w:id="9" w:name="__Fieldmark__11_1982431444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4_1982431444"/>
            <w:bookmarkStart w:id="11" w:name="__Fieldmark__14_1982431444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20_1982431444"/>
            <w:bookmarkStart w:id="13" w:name="__Fieldmark__20_1982431444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23_1982431444"/>
            <w:bookmarkStart w:id="15" w:name="__Fieldmark__23_1982431444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4_1982431444"/>
            <w:bookmarkStart w:id="17" w:name="__Fieldmark__24_1982431444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5_1982431444"/>
            <w:bookmarkStart w:id="19" w:name="__Fieldmark__25_1982431444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20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20"/>
            <w:r>
              <w:rPr>
                <w:rFonts w:cs="Arial" w:ascii="Arial" w:hAnsi="Arial"/>
                <w:sz w:val="20"/>
                <w:szCs w:val="20"/>
              </w:rPr>
              <w:t>________________________________, a _______ de __________________________ de 2017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orme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INTERESAD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07:00Z</dcterms:created>
  <dc:creator>Administrador</dc:creator>
  <dc:description/>
  <cp:keywords/>
  <dc:language>en-US</dc:language>
  <cp:lastModifiedBy> DGA</cp:lastModifiedBy>
  <dcterms:modified xsi:type="dcterms:W3CDTF">2017-11-24T08:37:00Z</dcterms:modified>
  <cp:revision>21</cp:revision>
  <dc:subject/>
  <dc:title>DIRECCION GENERAL DEL DEPORTE</dc:title>
</cp:coreProperties>
</file>